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x Harmon</w:t>
      </w:r>
    </w:p>
    <w:p>
      <w:pPr>
        <w:pStyle w:val="Normal"/>
        <w:spacing w:lineRule="auto" w:line="480"/>
        <w:rPr/>
      </w:pPr>
      <w:r>
        <w:rPr/>
        <w:t>Ms. Holmgren</w:t>
      </w:r>
    </w:p>
    <w:p>
      <w:pPr>
        <w:pStyle w:val="Normal"/>
        <w:spacing w:lineRule="auto" w:line="480"/>
        <w:rPr/>
      </w:pPr>
      <w:r>
        <w:rPr/>
        <w:t>English 1</w:t>
      </w:r>
    </w:p>
    <w:p>
      <w:pPr>
        <w:pStyle w:val="Normal"/>
        <w:spacing w:lineRule="auto" w:line="480"/>
        <w:rPr/>
      </w:pPr>
      <w:r>
        <w:rPr/>
        <w:t>February 18 2010</w:t>
      </w:r>
    </w:p>
    <w:p>
      <w:pPr>
        <w:pStyle w:val="Normal"/>
        <w:spacing w:lineRule="auto" w:line="480"/>
        <w:jc w:val="center"/>
        <w:rPr/>
      </w:pPr>
      <w:r>
        <w:rPr/>
        <w:t>DO I HAVE TO?</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sound of birds and nature, in addition to calm music of narration)</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Narrator:  In the beginning, there was nothing.  And then God came, and created the earth and the sun and all the things of the earth, sea and planets, and he saw that it was good.  And he saw that he was good.</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music stop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Oh yeah, I'm Good!</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music return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Narrator:  And then God created creatures of the earth and of the sea, and lastly, he created man.  He knew he made a mistake but he was frankly too lazy to do anything about it, plus, God was lonely and he needed some entertainment.  From man came women and from women came more man and more women and so was the nature of things and we are all tied to together in the great circle of life.  Sorry.  So the earth was populated, until one day in the land of Beer-Sheba no wait Canaan, actually I think it was Paddam-arran, yeah that was it.  Anyway in "this" land, there was a man named Jacob who had been chosen by God, he lived a happy life, he loved and had a women in fact, but not all was his.  You see, Jacob came walking up to God one day, he said,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music stop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God.....</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Here I am Jacob, what is it that troubles you?</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Well to tell you the truth... I, well, don't think I’m not grateful, simply, I’m just simply, well...</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Spit it out Jacob, I don't get paid by the hour you know.</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God I’m simply not comfortable with---</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Oh, oh, I should have known, I meant to tell you I was going to put laxative in your soup broth last night, it was to punish one of your servants who kept stealing your food.</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That, that was you?  Well although that was extremely traumatizing, I suppose I can understand why you did that…  We don't have any servant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Pretty sure you do.</w:t>
      </w:r>
    </w:p>
    <w:p>
      <w:pPr>
        <w:pStyle w:val="NormalWeb"/>
        <w:spacing w:lineRule="auto" w:line="480"/>
        <w:rPr/>
      </w:pPr>
      <w:r>
        <w:rPr>
          <w:rFonts w:eastAsia="Times New Roman" w:cs="Times New Roman" w:ascii="Times New Roman" w:hAnsi="Times New Roman"/>
          <w:sz w:val="24"/>
        </w:rPr>
        <w:t xml:space="preserve">Jacob:  No, we don’t.  Levi got it worst.  Did you get </w:t>
      </w:r>
      <w:r>
        <w:rPr>
          <w:rFonts w:eastAsia="Times New Roman" w:cs="Times New Roman" w:ascii="Times New Roman" w:hAnsi="Times New Roman"/>
          <w:sz w:val="24"/>
          <w:u w:val="single"/>
        </w:rPr>
        <w:t>confused</w:t>
      </w:r>
      <w:r>
        <w:rPr>
          <w:rFonts w:eastAsia="Times New Roman" w:cs="Times New Roman" w:ascii="Times New Roman" w:hAnsi="Times New Roman"/>
          <w:sz w:val="24"/>
        </w:rPr>
        <w:t>?</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Jacob, Jacob, Jacob.  I’m God, I don’t get confused.  I merely perceived it as an occurrence of which to promote change of peculiarities of the situation in which I deemed to be necessary for the general wellbeing of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Yeah whatever God, sorry.  Anyway the fact that you confused my son with a slave is basically why I’ve come to talk with you.  Well you see……..  I’m sick of sex.</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Wait, I’m confused.  I must have heard you wrong.  Come again?</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cricket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I’m tired of all this sex.</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crickets)(long pause)</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One more time.</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God, I only love Rachel, why do I have to have sex with all these other women?</w:t>
      </w:r>
    </w:p>
    <w:p>
      <w:pPr>
        <w:pStyle w:val="NormalWeb"/>
        <w:spacing w:lineRule="auto" w:line="480"/>
        <w:rPr/>
      </w:pPr>
      <w:r>
        <w:rPr>
          <w:rFonts w:eastAsia="Times New Roman" w:cs="Times New Roman" w:ascii="Times New Roman" w:hAnsi="Times New Roman"/>
          <w:sz w:val="24"/>
        </w:rPr>
        <w:t xml:space="preserve">God:  Now I’ve been around for a while and I’ve </w:t>
      </w:r>
      <w:r>
        <w:rPr>
          <w:rFonts w:eastAsia="Times New Roman" w:cs="Times New Roman" w:ascii="Times New Roman" w:hAnsi="Times New Roman"/>
          <w:b/>
          <w:sz w:val="24"/>
          <w:u w:val="single"/>
        </w:rPr>
        <w:t>never</w:t>
      </w:r>
      <w:r>
        <w:rPr>
          <w:rFonts w:eastAsia="Times New Roman" w:cs="Times New Roman" w:ascii="Times New Roman" w:hAnsi="Times New Roman"/>
          <w:sz w:val="24"/>
        </w:rPr>
        <w:t xml:space="preserve"> heard that.  Go home, you're simply not feeling well.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Dejectedly) Yeah, sorry, it’s really not a big deal.</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music start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Narrator:  And so Jacob returned to his family and was content until one extremely troubling occurrence involving his love Rachel’s unfortunate looking sister Leah.  Poor Jacob was told Leah had hired him for mandrakes.  Poor, poor Jacob.  God noticed Jacob’s unhappiness and came to see what had befallen him.</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music stop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God:  Jacob, I can always tell when you’re upset.  What troubles you my lad.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I’m sorry God.  I simply can’t go on like this.  Every single night.  It’s exhausting.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God:  Jacob, tending to the flock cannot be that bad, I practically make it so they shear themselves.  They’re truly my lowest maintenance breed ever.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That’s not what I meant.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God:  Oh no, no, no, no.  What in my name is wrong with you?  I thought we’d moved past that.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I---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Look man, I got your back.  I’ve gotten you like four women.  I don’t want to hear a word out of you.  I’ve been helping you.  Don’t make me get creative on a new way to destroy the earth.</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Jacob:  Look God please don’t do that.  I was just wondering if there was anyway for this to stop.  It’s like </w:t>
      </w:r>
      <w:r>
        <w:rPr>
          <w:rFonts w:eastAsia="Times New Roman" w:cs="Times New Roman" w:ascii="Times New Roman" w:hAnsi="Times New Roman"/>
          <w:sz w:val="24"/>
          <w:u w:val="single"/>
        </w:rPr>
        <w:t xml:space="preserve">Cheaper By The Dozen </w:t>
      </w:r>
      <w:r>
        <w:rPr>
          <w:rFonts w:eastAsia="Times New Roman" w:cs="Times New Roman" w:ascii="Times New Roman" w:hAnsi="Times New Roman"/>
          <w:sz w:val="24"/>
        </w:rPr>
        <w:t xml:space="preserve">over at my place.  It’s too much sex for me.  </w:t>
      </w:r>
      <w:r>
        <w:rPr>
          <w:rFonts w:eastAsia="Times New Roman" w:cs="Times New Roman" w:ascii="Times New Roman" w:hAnsi="Times New Roman"/>
          <w:b/>
          <w:sz w:val="24"/>
        </w:rPr>
        <w:t>I’m never doing it AGAIN!</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God:  Jacob, you must realize your place, who are you to defy not only me but the very nature of man.  Who was by the way created in my own image.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You mustn't only think of things from your point of view.  What about me God, what about me.  Why can't you just accept who I am.</w:t>
      </w:r>
    </w:p>
    <w:p>
      <w:pPr>
        <w:pStyle w:val="NormalWeb"/>
        <w:spacing w:lineRule="auto" w:line="480"/>
        <w:rPr/>
      </w:pPr>
      <w:r>
        <w:rPr>
          <w:rFonts w:eastAsia="Times New Roman" w:cs="Times New Roman" w:ascii="Times New Roman" w:hAnsi="Times New Roman"/>
          <w:sz w:val="24"/>
        </w:rPr>
        <w:t xml:space="preserve">God:  If you haven't noticed already Jacob, I'm not the most accepting guy you'll ever meet.  I've always had problems with taking direction, </w:t>
      </w:r>
      <w:r>
        <w:rPr>
          <w:rFonts w:eastAsia="Times New Roman" w:cs="Times New Roman" w:ascii="Times New Roman" w:hAnsi="Times New Roman"/>
          <w:b/>
          <w:sz w:val="24"/>
        </w:rPr>
        <w:t>that's why I created you guys down there if you truly want to know.</w:t>
      </w:r>
      <w:r>
        <w:rPr>
          <w:rFonts w:eastAsia="Times New Roman" w:cs="Times New Roman" w:ascii="Times New Roman" w:hAnsi="Times New Roman"/>
          <w:sz w:val="24"/>
        </w:rPr>
        <w:t>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I'm done God, I'm done.</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Don't make me give the covenant to Esau.</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resignedly to himself) Damn it, he gets me with that every time.</w:t>
      </w:r>
    </w:p>
    <w:p>
      <w:pPr>
        <w:pStyle w:val="NormalWeb"/>
        <w:spacing w:lineRule="auto" w:line="480"/>
        <w:rPr/>
      </w:pPr>
      <w:r>
        <w:rPr>
          <w:rFonts w:eastAsia="Times New Roman" w:cs="Times New Roman" w:ascii="Times New Roman" w:hAnsi="Times New Roman"/>
          <w:sz w:val="24"/>
        </w:rPr>
        <w:t xml:space="preserve">God:  Look Jacob, I’m </w:t>
      </w:r>
      <w:r>
        <w:rPr>
          <w:rFonts w:eastAsia="Times New Roman" w:cs="Times New Roman" w:ascii="Times New Roman" w:hAnsi="Times New Roman"/>
          <w:b/>
          <w:i/>
          <w:sz w:val="24"/>
          <w:u w:val="single"/>
        </w:rPr>
        <w:t>God</w:t>
      </w:r>
      <w:r>
        <w:rPr>
          <w:rFonts w:eastAsia="Times New Roman" w:cs="Times New Roman" w:ascii="Times New Roman" w:hAnsi="Times New Roman"/>
          <w:sz w:val="24"/>
        </w:rPr>
        <w:t>, it’s part of the name, you have to do what I say.  Because I am God and God sayeth…</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I’m leaving.</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Look I don’t know insane biblical alcohol you’ve been drinking but none of what your saying is making any sense.  Go home.  Have sex.  Think it over.  Have more sex and come back and talk with me again.</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Narrator:  And so Jacob went away sadly, having once again been told his problems were meaningless.  God simply did not see his side of things and poor Jacob could do nothing about it.  Until something occurred to him.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lightbulb over head sound)</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having returned with an air of excited confusion) Just one more question God.  How come Isaac never had this problem?  I can’t be the only one.</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No, Isaac never complained to me.  Although, he had you much earlier on in the proces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What do you mean?</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God:  Just that my blessing passed to you far earlier for Isaac then it has for you.  You still need to have to have one more son who’s name will be Joseph before my blessing passes on.  </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Jacob:  And you’re telling me that once your blessing passes on you will leave me alo--- I mean take first priority with Joseph.</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God:  But of course.</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music starts)</w:t>
      </w:r>
    </w:p>
    <w:p>
      <w:pPr>
        <w:pStyle w:val="NormalWeb"/>
        <w:spacing w:lineRule="auto" w:line="480"/>
        <w:rPr>
          <w:rFonts w:ascii="Times New Roman" w:hAnsi="Times New Roman" w:eastAsia="Times New Roman" w:cs="Times New Roman"/>
          <w:sz w:val="24"/>
        </w:rPr>
      </w:pPr>
      <w:r>
        <w:rPr>
          <w:rFonts w:eastAsia="Times New Roman" w:cs="Times New Roman" w:ascii="Times New Roman" w:hAnsi="Times New Roman"/>
          <w:sz w:val="24"/>
        </w:rPr>
        <w:t xml:space="preserve">Narrator:  And so by the will of God, Jacob was forced to undergo his task again. So Jacob went home and furiously made love to Rachel.  Low and behold little baby Joseph entered the world.  Grudgingly he had completed his duty, like Abraham and Isaac before him, until he could finally get God out of his life.  </w:t>
      </w:r>
    </w:p>
    <w:p>
      <w:pPr>
        <w:pStyle w:val="Normal"/>
        <w:spacing w:lineRule="auto" w:line="480"/>
        <w:rPr>
          <w:rFonts w:ascii="Times New Roman" w:hAnsi="Times New Roman" w:eastAsia="Times New Roman" w:cs="Times New Roman"/>
          <w:sz w:val="24"/>
        </w:rPr>
      </w:pPr>
      <w:r>
        <w:rPr>
          <w:rFonts w:eastAsia="Times New Roman" w:cs="Times New Roman"/>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Harmo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0:19:00Z</dcterms:created>
  <dc:creator>Max Harmon</dc:creator>
  <dc:description/>
  <cp:keywords/>
  <dc:language>en-US</dc:language>
  <cp:lastModifiedBy>Max Harmon</cp:lastModifiedBy>
  <dcterms:modified xsi:type="dcterms:W3CDTF">2010-03-31T01:28:00Z</dcterms:modified>
  <cp:revision>42</cp:revision>
  <dc:subject/>
  <dc:title/>
</cp:coreProperties>
</file>